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بطال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نبل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وقوت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.......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يبط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فعوله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إسلام</w:t>
      </w:r>
    </w:p>
    <w:p>
      <w:pPr>
        <w:pStyle w:val="Normal"/>
        <w:jc w:val="left"/>
        <w:rPr>
          <w:rFonts w:cs="Simplified Arabic"/>
          <w:sz w:val="28"/>
          <w:szCs w:val="28"/>
          <w:highlight w:val="cyan"/>
          <w:shd w:fill="B9FFB9" w:val="clear"/>
        </w:rPr>
      </w:pPr>
      <w:r>
        <w:rPr>
          <w:rFonts w:cs="Simplified Arabic"/>
          <w:sz w:val="28"/>
          <w:szCs w:val="28"/>
          <w:highlight w:val="cyan"/>
          <w:shd w:fill="B9FFB9" w:val="clear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shd w:fill="B9FFB9" w:val="clear"/>
        </w:rPr>
      </w:pPr>
      <w:r>
        <w:rPr>
          <w:rFonts w:cs="Simplified Arabic"/>
          <w:sz w:val="28"/>
          <w:sz w:val="28"/>
          <w:szCs w:val="28"/>
          <w:highlight w:val="cyan"/>
          <w:shd w:fill="B9FFB9" w:val="clear"/>
          <w:rtl w:val="true"/>
        </w:rPr>
        <w:t>د</w:t>
      </w:r>
      <w:r>
        <w:rPr>
          <w:rFonts w:cs="Simplified Arabic"/>
          <w:sz w:val="28"/>
          <w:szCs w:val="28"/>
          <w:highlight w:val="cyan"/>
          <w:shd w:fill="B9FFB9" w:val="clear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highlight w:val="cyan"/>
          <w:shd w:fill="B9FFB9" w:val="clear"/>
          <w:rtl w:val="true"/>
        </w:rPr>
        <w:t>أمير</w:t>
      </w:r>
      <w:r>
        <w:rPr>
          <w:sz w:val="28"/>
          <w:sz w:val="28"/>
          <w:szCs w:val="28"/>
          <w:highlight w:val="cyan"/>
          <w:shd w:fill="B9FFB9" w:val="clear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cyan"/>
          <w:shd w:fill="B9FFB9" w:val="clear"/>
          <w:rtl w:val="true"/>
        </w:rPr>
        <w:t>محمد</w:t>
      </w:r>
      <w:r>
        <w:rPr>
          <w:sz w:val="28"/>
          <w:sz w:val="28"/>
          <w:szCs w:val="28"/>
          <w:highlight w:val="cyan"/>
          <w:shd w:fill="B9FFB9" w:val="clear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cyan"/>
          <w:shd w:fill="B9FFB9" w:val="clear"/>
          <w:rtl w:val="true"/>
        </w:rPr>
        <w:t>بسام</w:t>
      </w:r>
      <w:r>
        <w:rPr>
          <w:sz w:val="28"/>
          <w:sz w:val="28"/>
          <w:szCs w:val="28"/>
          <w:highlight w:val="cyan"/>
          <w:shd w:fill="B9FFB9" w:val="clear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cyan"/>
          <w:shd w:fill="B9FFB9" w:val="clear"/>
          <w:rtl w:val="true"/>
        </w:rPr>
        <w:t>النجار</w:t>
      </w:r>
      <w:r>
        <w:rPr>
          <w:rFonts w:cs="Simplified Arabic"/>
          <w:sz w:val="28"/>
          <w:szCs w:val="28"/>
          <w:highlight w:val="cyan"/>
          <w:shd w:fill="B9FFB9" w:val="clear"/>
          <w:rtl w:val="true"/>
        </w:rPr>
        <w:br/>
      </w:r>
      <w:r>
        <w:rPr>
          <w:rFonts w:cs="Simplified Arabic"/>
          <w:sz w:val="28"/>
          <w:sz w:val="28"/>
          <w:szCs w:val="28"/>
          <w:highlight w:val="cyan"/>
          <w:shd w:fill="B9FFB9" w:val="clear"/>
          <w:rtl w:val="true"/>
        </w:rPr>
        <w:t>مدرس</w:t>
      </w:r>
      <w:r>
        <w:rPr>
          <w:sz w:val="28"/>
          <w:sz w:val="28"/>
          <w:szCs w:val="28"/>
          <w:highlight w:val="cyan"/>
          <w:shd w:fill="B9FFB9" w:val="clear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cyan"/>
          <w:shd w:fill="B9FFB9" w:val="clear"/>
          <w:rtl w:val="true"/>
        </w:rPr>
        <w:t>يجامعة</w:t>
      </w:r>
      <w:r>
        <w:rPr>
          <w:sz w:val="28"/>
          <w:sz w:val="28"/>
          <w:szCs w:val="28"/>
          <w:highlight w:val="cyan"/>
          <w:shd w:fill="B9FFB9" w:val="clear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cyan"/>
          <w:shd w:fill="B9FFB9" w:val="clear"/>
          <w:rtl w:val="true"/>
        </w:rPr>
        <w:t>الأزهر</w:t>
      </w:r>
      <w:r>
        <w:rPr>
          <w:sz w:val="28"/>
          <w:sz w:val="28"/>
          <w:szCs w:val="28"/>
          <w:highlight w:val="cyan"/>
          <w:shd w:fill="B9FFB9" w:val="clear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highlight w:val="cyan"/>
          <w:shd w:fill="B9FFB9" w:val="clear"/>
          <w:rtl w:val="true"/>
        </w:rPr>
        <w:t>الشريف</w:t>
      </w:r>
    </w:p>
    <w:p>
      <w:pPr>
        <w:pStyle w:val="Normal"/>
        <w:jc w:val="left"/>
        <w:rPr>
          <w:rFonts w:cs="Simplified Arabic"/>
          <w:sz w:val="28"/>
          <w:szCs w:val="28"/>
          <w:shd w:fill="B9FFB9" w:val="clear"/>
        </w:rPr>
      </w:pPr>
      <w:r>
        <w:rPr>
          <w:rFonts w:cs="Simplified Arabic"/>
          <w:sz w:val="28"/>
          <w:szCs w:val="28"/>
          <w:shd w:fill="B9FFB9" w:val="clear"/>
          <w:rtl w:val="true"/>
        </w:rPr>
      </w:r>
    </w:p>
    <w:p>
      <w:pPr>
        <w:pStyle w:val="Normal"/>
        <w:bidi w:val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                                          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مقدمة</w:t>
      </w:r>
    </w:p>
    <w:p>
      <w:pPr>
        <w:pStyle w:val="Normal"/>
        <w:bidi w:val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 </w:t>
      </w:r>
    </w:p>
    <w:p>
      <w:pPr>
        <w:pStyle w:val="Normal"/>
        <w:ind w:left="0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ـ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ـ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ـه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َقَدْ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َانَ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َكُمْ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َسُولِ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َّهِ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ُسْوَة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َسَنَة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ِّمَ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َانَ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َرْجُ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َّهَ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َالْيَوْمَ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ْآخِرَ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َذَكَرَ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َّهَ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َثِيرا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ً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أحزاب</w:t>
      </w:r>
      <w:r>
        <w:rPr>
          <w:rFonts w:cs="Simplified Arabic"/>
          <w:color w:val="FF0000"/>
          <w:sz w:val="28"/>
          <w:szCs w:val="28"/>
          <w:lang w:bidi="ar-EG"/>
        </w:rPr>
        <w:t>21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 xml:space="preserve"> 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ي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خف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وت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و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ز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او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ص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ح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طبق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ص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رحا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تن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ص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دو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ك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د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و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ت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فع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قت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وج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تم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تم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ز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رام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جأ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رف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ج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يش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و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ط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ش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صلح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فس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عرض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ذكر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إ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عيش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ضنك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ي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ت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طاع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يج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ئ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ن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ُرِيد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لاّ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إِصْلاَح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سْتَطَعْت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مَ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وْفِيقِ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لاّ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لّهِ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 xml:space="preserve">.....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َدْ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كَانَ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لَكُمْ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فِي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رَسُولِ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لَّهِ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أُسْوَةٌ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حَسَنَةٌ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لِّمَن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كَانَ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يَرْجُو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لَّهَ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وَالْيَوْمَ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ْآخِرَ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وَذَكَرَ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لَّهَ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كَثِيراً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ط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باد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ط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ي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وج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أ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ف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د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ح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ق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ي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ح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دو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ائ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ه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ز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داً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د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نت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ط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كس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دو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تكسب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معدوم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شغ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يج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د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ر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ح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rFonts w:cs="Simplified Arabic"/>
          <w:sz w:val="28"/>
          <w:szCs w:val="28"/>
          <w:rtl w:val="true"/>
          <w:lang w:bidi="ar-EG"/>
        </w:rPr>
        <w:t xml:space="preserve">-: 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ج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أنصا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ت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نب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قا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نبي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يتك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لى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ِلْسُ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نلبس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عض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نبسط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عض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قع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نشر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اء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ئتن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هما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أخذه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سو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قال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شتر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هذي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جل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آخذه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درهم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زي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درهم؟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رتي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ثلاثاً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جل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آخذه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درهمين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أعطاه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ياه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أخذ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درهمي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أعطاه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أنصاري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قال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شت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أحده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طعاماً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انبذ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هلك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اشت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الآخ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دو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ائتن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ه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..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ش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ي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سو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وداً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يد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ث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ذه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احتط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بعْ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.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رينًّك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خمس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شر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وماً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ذه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حتط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يبيع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جاء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صا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دراهم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اشتر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بعض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ثوب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ببعض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طعاما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.." (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رواه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أبو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داود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ح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/</w:t>
      </w:r>
      <w:r>
        <w:rPr>
          <w:rFonts w:cs="Simplified Arabic"/>
          <w:color w:val="FF0000"/>
          <w:sz w:val="28"/>
          <w:szCs w:val="28"/>
          <w:lang w:bidi="ar-EG"/>
        </w:rPr>
        <w:t>1398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َّ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تج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ئ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تل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ا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وع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لث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ا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قع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ع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ت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تر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رهمين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رابع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حتيا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ج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ر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شت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حد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عا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ب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خامس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و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ش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شع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هت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ش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ود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ادس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س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مكان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د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ق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حتط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ابع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ط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م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ا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ينَّ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م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اً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من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جاء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ه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شت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بعض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و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بعض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عاما</w:t>
      </w:r>
      <w:r>
        <w:rPr>
          <w:rFonts w:cs="Simplified Arabic"/>
          <w:sz w:val="28"/>
          <w:szCs w:val="28"/>
          <w:rtl w:val="true"/>
          <w:lang w:bidi="ar-EG"/>
        </w:rPr>
        <w:t>.. ).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هك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د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ؤا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ز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ع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ب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غفر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ا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الاً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د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مس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غفور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هناك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ذنو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كفر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صلا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زكا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ج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ي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كفر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سو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سع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رزق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د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ت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ب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د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و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ن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َّ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براه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ب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نب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ان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شته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زَّ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وًّ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قطَّ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زجَّ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يد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ك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حد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طعاماً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َطُّ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خيراً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د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رواه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بخاري،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ح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/</w:t>
      </w:r>
      <w:r>
        <w:rPr>
          <w:rFonts w:cs="Simplified Arabic"/>
          <w:color w:val="FF0000"/>
          <w:sz w:val="28"/>
          <w:szCs w:val="28"/>
          <w:lang w:bidi="ar-EG"/>
        </w:rPr>
        <w:t>1930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)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Simplified Arabic"/>
          <w:sz w:val="28"/>
          <w:szCs w:val="28"/>
          <w:rtl w:val="true"/>
          <w:lang w:bidi="ar-EG"/>
        </w:rPr>
        <w:t xml:space="preserve">: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ي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كس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فضل؟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ال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يد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ك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برور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رواه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أحمد،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ح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/</w:t>
      </w:r>
      <w:r>
        <w:rPr>
          <w:rFonts w:cs="Simplified Arabic"/>
          <w:color w:val="FF0000"/>
          <w:sz w:val="28"/>
          <w:szCs w:val="28"/>
          <w:lang w:bidi="ar-EG"/>
        </w:rPr>
        <w:t>16628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د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ر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سل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غرس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غرساً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زر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زرعاً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يأك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طي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نسا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صدقة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رواه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بخاري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(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أنْ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حط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حدك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ظهر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خي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سأ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حداً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يعطي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منعه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)(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رواه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بخاري،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ح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/</w:t>
      </w:r>
      <w:r>
        <w:rPr>
          <w:rFonts w:cs="Simplified Arabic"/>
          <w:color w:val="FF0000"/>
          <w:sz w:val="28"/>
          <w:szCs w:val="28"/>
          <w:lang w:bidi="ar-EG"/>
        </w:rPr>
        <w:t>1932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 xml:space="preserve"> 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ا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ارمون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كحون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اكين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تامى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ف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وطي</w:t>
      </w:r>
      <w:r>
        <w:rPr>
          <w:rFonts w:cs="Simplified Arabic"/>
          <w:sz w:val="28"/>
          <w:szCs w:val="28"/>
          <w:rtl w:val="true"/>
          <w:lang w:bidi="ar-EG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يد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ظ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قول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ع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و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ا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rFonts w:cs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قنبلة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موقوت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333399"/>
          <w:sz w:val="28"/>
          <w:szCs w:val="28"/>
          <w:rtl w:val="true"/>
        </w:rPr>
        <w:t> 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ثر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َقُلْت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سْتَغْفِرُ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َبَّكُم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نَّه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ان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غَفَّاراً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ُرْسِلِ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سَّمَ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لَيْكُ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ِّدْرَاراً</w:t>
      </w:r>
      <w:r>
        <w:rPr>
          <w:rFonts w:cs="Simplified Arabic"/>
          <w:color w:val="FF0000"/>
          <w:sz w:val="28"/>
          <w:szCs w:val="28"/>
          <w:rtl w:val="true"/>
        </w:rPr>
        <w:t xml:space="preserve">.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َيُمْدِدْكُم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أَمْوَالٍ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بَنِين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يَجْعَ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َّكُم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َنَّاتٍ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يَجْعَ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َّكُم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نْهَاراً</w:t>
      </w:r>
      <w:r>
        <w:rPr>
          <w:rFonts w:cs="Simplified Arabic"/>
          <w:color w:val="FF0000"/>
          <w:sz w:val="28"/>
          <w:szCs w:val="28"/>
          <w:rtl w:val="true"/>
        </w:rPr>
        <w:t>" (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وح</w:t>
      </w:r>
      <w:r>
        <w:rPr>
          <w:rFonts w:cs="Simplified Arabic"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غ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ر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س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ظيم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ر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فا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قد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غتن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ابا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ف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ر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ش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س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إه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س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نحراف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اعر</w:t>
      </w:r>
      <w:r>
        <w:rPr>
          <w:rFonts w:cs="Simplified Arabic"/>
          <w:sz w:val="28"/>
          <w:szCs w:val="28"/>
          <w:rtl w:val="true"/>
          <w:lang w:bidi="ar-EG"/>
        </w:rPr>
        <w:t xml:space="preserve">: "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إن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غنى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والفراغ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والجدا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....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مفسدة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للشباب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أي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مفسدا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ط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فذاً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ت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ق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دفع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حر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ع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ي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ساو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م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ير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ق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ق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و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عا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ن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ه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ن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عوذ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ك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كف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الفقر</w:t>
      </w:r>
      <w:r>
        <w:rPr>
          <w:rFonts w:cs="Simplified Arabic"/>
          <w:sz w:val="28"/>
          <w:szCs w:val="28"/>
          <w:rtl w:val="true"/>
          <w:lang w:bidi="ar-EG"/>
        </w:rPr>
        <w:t>".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ي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ر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أ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با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ق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بد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ي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هر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ص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ا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دو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جي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تمع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ا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واص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رق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ظ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ح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ط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د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ن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ر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ثال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تك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رائ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ت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ب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مهات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ي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ائ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حرف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سا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ح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آ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فق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جب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ت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ب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و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و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خوا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ب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يط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س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ف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ا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ياردي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ق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سود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ش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عي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دم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جنيه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ها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وان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شكا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هوا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ظا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بلد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فر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نفس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حرز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وت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ستق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واط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د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ث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ط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ميز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ر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ث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ك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د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ص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وف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رعي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إن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لم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تشغلهم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بطلب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حلال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شغلوك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بطلب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معص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ind w:left="1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EG"/>
        </w:rPr>
        <w:t> 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يعالج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بطالة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ويمنع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ظهورها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333399"/>
          <w:sz w:val="28"/>
          <w:szCs w:val="28"/>
          <w:rtl w:val="true"/>
          <w:lang w:bidi="ar-EG"/>
        </w:rPr>
        <w:t> </w:t>
      </w:r>
      <w:r>
        <w:rPr>
          <w:rFonts w:cs="Simplified Arabic"/>
          <w:sz w:val="28"/>
          <w:szCs w:val="28"/>
          <w:rtl w:val="true"/>
          <w:lang w:bidi="ar-EG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ل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ط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ب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جراء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1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ا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ز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ن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2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ي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صح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سال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غن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ذ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ا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أخوك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عبد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م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3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ز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س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امشو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اكب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كلو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ز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وكلت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وك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رزقك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رزق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طي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غدو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خماص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تعو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طان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ز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يأ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ب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lang w:val="af-ZA"/>
        </w:rPr>
        <w:t>4</w:t>
      </w:r>
      <w:r>
        <w:rPr>
          <w:rFonts w:cs="Simplified Arabic"/>
          <w:color w:val="FF0000"/>
          <w:sz w:val="28"/>
          <w:szCs w:val="28"/>
          <w:rtl w:val="true"/>
          <w:lang w:val="af-ZA"/>
        </w:rPr>
        <w:t>)</w:t>
      </w:r>
      <w:r>
        <w:rPr>
          <w:rFonts w:cs="Simplified Arabic"/>
          <w:color w:val="FF0000"/>
          <w:sz w:val="28"/>
          <w:szCs w:val="28"/>
          <w:rtl w:val="true"/>
          <w:lang w:val="af-ZA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ئو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ئ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رعيته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لك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ا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كل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سئو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عيت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إن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له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ستعملنا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على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ناس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لنوفر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حرفتهم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ونستر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عورتهم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 xml:space="preserve">". </w:t>
      </w:r>
    </w:p>
    <w:p>
      <w:pPr>
        <w:pStyle w:val="Normal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5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ا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ر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ار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اء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شريعات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val="af-ZA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ر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ير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وز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روة</w:t>
      </w:r>
    </w:p>
    <w:p>
      <w:pPr>
        <w:pStyle w:val="Normal"/>
        <w:numPr>
          <w:ilvl w:val="0"/>
          <w:numId w:val="1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val="af-ZA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حتك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با</w:t>
      </w:r>
    </w:p>
    <w:p>
      <w:pPr>
        <w:pStyle w:val="Normal"/>
        <w:numPr>
          <w:ilvl w:val="0"/>
          <w:numId w:val="1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val="af-ZA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ر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خ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م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وي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ت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ق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يج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ر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ك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د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و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سو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س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ي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وحتى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يأتي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اليوم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يطبق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فيه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النظام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الإسلامي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كاملا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منقوص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فتسعد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البشرية،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بد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لنا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أدوار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عملية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لمكافحة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البطالة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نقتدي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فيها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بخير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البرية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الرسول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val="af-ZA"/>
        </w:rPr>
        <w:t>صلى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val="af-ZA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val="af-ZA"/>
        </w:rPr>
        <w:t>عليه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val="af-ZA"/>
        </w:rPr>
        <w:t>وسلم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 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وسوف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نطرح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جانبا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الصور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العملية</w:t>
      </w:r>
      <w:r>
        <w:rPr>
          <w:rFonts w:cs="Simplified Arabic"/>
          <w:b/>
          <w:bCs/>
          <w:color w:val="008000"/>
          <w:sz w:val="28"/>
          <w:szCs w:val="28"/>
          <w:rtl w:val="true"/>
          <w:lang w:bidi="ar-EG"/>
        </w:rPr>
        <w:t>.</w:t>
      </w:r>
    </w:p>
    <w:p>
      <w:pPr>
        <w:pStyle w:val="Normal"/>
        <w:ind w:left="10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  <w:lang w:bidi="ar-EG"/>
        </w:rPr>
        <w:t> 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أكسب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معدوم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بصدقة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سر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ص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صدق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س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طفئ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غض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ر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ظ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ح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سبع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ظله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ظ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ظ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ظله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رج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صدق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صدق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خفا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عل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مين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نفق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شما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فق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آخذ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ف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فق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ت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يا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صر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عطائ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ح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ام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يات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د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ن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وا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ث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cs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1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ط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ؤ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ص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طائ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ذ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ث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</w:p>
    <w:p>
      <w:pPr>
        <w:pStyle w:val="Normal"/>
        <w:numPr>
          <w:ilvl w:val="0"/>
          <w:numId w:val="2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ز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ائ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ظ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زق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ادتك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َلِم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قب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ل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يَ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زق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2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216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حا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أمث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ز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ح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زق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ز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جع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عاد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ز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2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ت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ت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س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بائع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ج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سي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لزما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ئ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ضر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ت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ائ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جت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ت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ؤل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ص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كرام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شيط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ي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غ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ضاع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غا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و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خ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ئ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73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3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ت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ط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غ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عر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عر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شج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ت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د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ن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ا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تو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ي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لا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صاح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ؤمن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أك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طعامك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ق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ش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ش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بة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رك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val="af-ZA"/>
        </w:rPr>
        <w:t> </w:t>
      </w:r>
    </w:p>
    <w:p>
      <w:pPr>
        <w:pStyle w:val="Normal"/>
        <w:ind w:left="36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جعل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علمك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خدمة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دينك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ولإرضاء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333399"/>
          <w:sz w:val="28"/>
          <w:szCs w:val="28"/>
          <w:rtl w:val="true"/>
          <w:lang w:bidi="ar-EG"/>
        </w:rPr>
        <w:t> 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ا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آد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نقط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م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ثلاث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صدق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جارية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عل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نتف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ه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ول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دع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ك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ك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مو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ب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عد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ني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يز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ف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ك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ار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ر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للأس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وا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ز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ت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زاحم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ز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ق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زق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ج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ز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مو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نفس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ستوف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زق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أجل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اتقو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أجملو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شَّيْطَانُ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َعِدُكُمُ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ْفَقْرَ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َيَأْمُرُكُ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ِالْفَحْشَاء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َاللّهُ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َعِدُكُ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َّغْفِرَةً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ِّنْهُ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َفَضْلاً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َاللّهُ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َاسِع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َلِيمٌ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بقرة</w:t>
      </w:r>
      <w:r>
        <w:rPr>
          <w:rFonts w:cs="Simplified Arabic"/>
          <w:color w:val="FF0000"/>
          <w:sz w:val="28"/>
          <w:szCs w:val="28"/>
          <w:lang w:bidi="ar-EG"/>
        </w:rPr>
        <w:t>268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 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وف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يط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زق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ف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د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ت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ز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سع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ك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و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عب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عبد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و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خي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طم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ب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إي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جت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ف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ع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خي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ناس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نفعه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لناس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يط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ش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الات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ind w:left="36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val="af-ZA"/>
        </w:rPr>
        <w:t>¨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val="af-ZA"/>
        </w:rPr>
        <w:t>¨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ذ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ر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ا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ف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را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خص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val="af-ZA"/>
        </w:rPr>
        <w:t>¨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ز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ا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ج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val="af-ZA"/>
        </w:rPr>
        <w:t>¨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صص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م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مبيوت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ي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ب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ض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ستلزمات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  <w:lang w:val="af-ZA"/>
        </w:rPr>
        <w:t>¨</w:t>
      </w:r>
      <w:r>
        <w:rPr>
          <w:rFonts w:cs="Simplified Arabic"/>
          <w:sz w:val="28"/>
          <w:szCs w:val="28"/>
          <w:rtl w:val="true"/>
          <w:lang w:val="af-ZA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ي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صص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هي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جال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ب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 دو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ري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سو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لا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دار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والمجالات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الباب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كثيرة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وتحتاج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  <w:lang w:bidi="ar-EG"/>
        </w:rPr>
        <w:t>إلى</w:t>
      </w:r>
      <w:r>
        <w:rPr>
          <w:rFonts w:cs="Simplified Arabic"/>
          <w:b/>
          <w:bCs/>
          <w:color w:val="008000"/>
          <w:sz w:val="28"/>
          <w:szCs w:val="28"/>
          <w:rtl w:val="true"/>
          <w:lang w:bidi="ar-EG"/>
        </w:rPr>
        <w:t>:</w:t>
      </w:r>
    </w:p>
    <w:p>
      <w:pPr>
        <w:pStyle w:val="Normal"/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  <w:lang w:val="af-ZA"/>
        </w:rPr>
        <w:t>·</w:t>
      </w:r>
      <w:r>
        <w:rPr>
          <w:rFonts w:cs="Simplified Arabic"/>
          <w:color w:val="008000"/>
          <w:sz w:val="28"/>
          <w:szCs w:val="28"/>
          <w:rtl w:val="true"/>
          <w:lang w:val="af-ZA"/>
        </w:rPr>
        <w:t>   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ع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ت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  <w:lang w:val="af-ZA"/>
        </w:rPr>
        <w:t>·</w:t>
      </w:r>
      <w:r>
        <w:rPr>
          <w:rFonts w:cs="Simplified Arabic"/>
          <w:color w:val="008000"/>
          <w:sz w:val="28"/>
          <w:szCs w:val="28"/>
          <w:rtl w:val="true"/>
          <w:lang w:val="af-ZA"/>
        </w:rPr>
        <w:t>   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ط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ه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نس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غ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فع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</w:p>
    <w:p>
      <w:pPr>
        <w:pStyle w:val="Normal"/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  <w:lang w:val="af-ZA"/>
        </w:rPr>
        <w:t>·</w:t>
      </w:r>
      <w:r>
        <w:rPr>
          <w:rFonts w:cs="Simplified Arabic"/>
          <w:color w:val="008000"/>
          <w:sz w:val="28"/>
          <w:szCs w:val="28"/>
          <w:rtl w:val="true"/>
          <w:lang w:val="af-ZA"/>
        </w:rPr>
        <w:t>   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و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صا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لز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5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  <w:lang w:val="af-ZA"/>
        </w:rPr>
        <w:t>·</w:t>
      </w:r>
      <w:r>
        <w:rPr>
          <w:rFonts w:cs="Simplified Arabic"/>
          <w:color w:val="008000"/>
          <w:sz w:val="28"/>
          <w:szCs w:val="28"/>
          <w:rtl w:val="true"/>
          <w:lang w:val="af-ZA"/>
        </w:rPr>
        <w:t xml:space="preserve">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دو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ح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ن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د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ا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تدح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ح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ؤ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حتر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رز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333399"/>
          <w:sz w:val="28"/>
          <w:szCs w:val="28"/>
          <w:rtl w:val="true"/>
          <w:lang w:bidi="ar-EG"/>
        </w:rPr>
        <w:t> 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جعل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تجارتك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رابحة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والآخر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333399"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وساهم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إيجاد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فرصة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رس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لا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ي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سي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كو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خ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ا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ز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ح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م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خ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ح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مرئ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سمح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ا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سمح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شتر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سمح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قتضى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فض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كس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يد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ك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ي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برور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ح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ف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س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ضا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ائ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ر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ده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ت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ب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شت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صطباحة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ز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ز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باح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ربع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ئ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ا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ع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ص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إض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غي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خل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ب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آخ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تاج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صدوق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نبيي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الصديقي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الشهداء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ح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ة</w:t>
      </w:r>
      <w:r>
        <w:rPr>
          <w:rFonts w:cs="Simplified Arabic"/>
          <w:sz w:val="28"/>
          <w:szCs w:val="28"/>
          <w:rtl w:val="true"/>
          <w:lang w:bidi="ar-EG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ار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ن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دري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قا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ك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ار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ط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بتدئ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را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54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1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ط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ن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قب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ن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ك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54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2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Cs w:val="28"/>
          <w:rtl w:val="true"/>
          <w:lang w:bidi="ar-EG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نح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ائ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ك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val="af-ZA"/>
        </w:rPr>
        <w:t>3</w:t>
      </w:r>
      <w:r>
        <w:rPr>
          <w:rFonts w:cs="Simplified Arabic"/>
          <w:b/>
          <w:bCs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ط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ق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ئ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امش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ا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54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val="af-ZA"/>
        </w:rPr>
        <w:t>4</w:t>
      </w:r>
      <w:r>
        <w:rPr>
          <w:rFonts w:cs="Simplified Arabic"/>
          <w:b/>
          <w:bCs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 </w:t>
      </w:r>
      <w:r>
        <w:rPr>
          <w:rFonts w:cs="Simplified Arabic"/>
          <w:sz w:val="28"/>
          <w:szCs w:val="28"/>
          <w:rtl w:val="true"/>
          <w:lang w:bidi="ar-EG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م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أخ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جل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ي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بلك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قف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لحسا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حاسبت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لائك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وجب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نا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قا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عال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لملائك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نظرو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عبد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سن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علم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سأل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لائك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رجل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سن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ن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عمل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نع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جار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كا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غلما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كن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بعثه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تحصي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ا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أقو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ه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جدت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عسر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تجاوزو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نه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قا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تعال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حق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التجاوز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ن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أم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لائكت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التجاوز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ن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إدخا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جنة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).</w:t>
      </w:r>
    </w:p>
    <w:p>
      <w:pPr>
        <w:pStyle w:val="Normal"/>
        <w:ind w:left="54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5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ابع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سأ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ي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صح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بح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ش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اب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لز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ت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غ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أس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333399"/>
          <w:sz w:val="28"/>
          <w:szCs w:val="28"/>
          <w:rtl w:val="true"/>
          <w:lang w:bidi="ar-EG"/>
        </w:rPr>
        <w:t> 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ل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تس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لِّ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فق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لِّ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ك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ك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ق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رو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ك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د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و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المشرو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ناه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و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ك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بر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د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ه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ق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س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ال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و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فق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ق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ث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ها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1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خر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ك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م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ي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ؤت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ك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زقن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فق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val="af-ZA"/>
        </w:rPr>
        <w:t>2</w:t>
      </w:r>
      <w:r>
        <w:rPr>
          <w:rFonts w:cs="Simplified Arabic"/>
          <w:b/>
          <w:bCs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س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رأيت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كتوب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ساق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عرش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صدق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عش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مثال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القرض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ثماني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ش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"</w:t>
      </w:r>
    </w:p>
    <w:p>
      <w:pPr>
        <w:pStyle w:val="Normal"/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3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دق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َّثَلُ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َّذِينَ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ُنفِقُونَ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َمْوَالَهُمْ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سَبِيلِ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لّهِ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َمَثَلِ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َبَّةٍ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أَنبَتَتْ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سَبْعَ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سَنَابِلَ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ِ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كُلِّ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سُنبُلَةٍ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ِّئَةُ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حَبَّةٍ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َاللّهُ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ُضَاعِفُ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ِمَ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يَشَاءُ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َاللّهُ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وَاسِع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عَلِيم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البقرة</w:t>
      </w:r>
      <w:r>
        <w:rPr>
          <w:rFonts w:cs="Simplified Arabic"/>
          <w:color w:val="FF0000"/>
          <w:sz w:val="28"/>
          <w:szCs w:val="28"/>
          <w:lang w:bidi="ar-EG"/>
        </w:rPr>
        <w:t>261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 xml:space="preserve"> )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فق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وا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بت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نب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اع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 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نقص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ا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صدق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داوو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مرضاك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الصدق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) 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أحيا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حفا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ض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ي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ط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ها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ind w:left="1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  <w:lang w:val="af-ZA"/>
        </w:rPr>
        <w:t>-</w:t>
      </w:r>
      <w:r>
        <w:rPr>
          <w:rFonts w:cs="Simplified Arabic"/>
          <w:color w:val="008000"/>
          <w:sz w:val="28"/>
          <w:szCs w:val="28"/>
          <w:rtl w:val="true"/>
          <w:lang w:val="af-ZA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طاؤ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ق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دد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  <w:lang w:val="af-ZA"/>
        </w:rPr>
        <w:t>-</w:t>
      </w:r>
      <w:r>
        <w:rPr>
          <w:rFonts w:cs="Simplified Arabic"/>
          <w:color w:val="008000"/>
          <w:sz w:val="28"/>
          <w:szCs w:val="28"/>
          <w:rtl w:val="true"/>
          <w:lang w:val="af-ZA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ته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مليك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  <w:lang w:val="af-ZA"/>
        </w:rPr>
        <w:t>-</w:t>
      </w:r>
      <w:r>
        <w:rPr>
          <w:rFonts w:cs="Simplified Arabic"/>
          <w:color w:val="008000"/>
          <w:sz w:val="28"/>
          <w:szCs w:val="28"/>
          <w:rtl w:val="true"/>
          <w:lang w:val="af-ZA"/>
        </w:rPr>
        <w:t xml:space="preserve">  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ع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م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18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أج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ائ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ل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سب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خصصون،وإل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ث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شرو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ت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rFonts w:cs="Simplified Arabic"/>
          <w:sz w:val="28"/>
          <w:szCs w:val="28"/>
          <w:rtl w:val="true"/>
          <w:lang w:bidi="ar-EG"/>
        </w:rPr>
        <w:t>...</w:t>
      </w:r>
    </w:p>
    <w:p>
      <w:pPr>
        <w:pStyle w:val="Normal"/>
        <w:ind w:left="36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1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يز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مدات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2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د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ضر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اك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ذ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اب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ind w:left="36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3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خ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وسي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ص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ج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ا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ind w:left="36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4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ك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ا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ريز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5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ز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صن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جاد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EG"/>
        </w:rPr>
        <w:t> 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333399"/>
          <w:sz w:val="28"/>
          <w:szCs w:val="28"/>
          <w:rtl w:val="true"/>
        </w:rPr>
        <w:t>  </w:t>
      </w:r>
      <w:r>
        <w:rPr>
          <w:rFonts w:cs="Times New Roman"/>
          <w:b/>
          <w:bCs/>
          <w:color w:val="333399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يمتدح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المنتج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333399"/>
          <w:sz w:val="28"/>
          <w:szCs w:val="28"/>
          <w:rtl w:val="true"/>
        </w:rPr>
        <w:t> 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ع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ال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ش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ح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خ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ق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نعم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المغز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للمرأ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  <w:lang w:bidi="ar-EG"/>
        </w:rPr>
        <w:t>بيت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غز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نت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بي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ع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ت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ي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ك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ق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ز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رس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ر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ن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rFonts w:cs="Simplified Arabic"/>
          <w:sz w:val="28"/>
          <w:szCs w:val="28"/>
          <w:rtl w:val="true"/>
          <w:lang w:bidi="ar-EG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ث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ز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رائ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ز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و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ا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نتجاته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يه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ع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ر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ز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ن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يت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أ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صلى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الل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عليه</w:t>
      </w:r>
      <w:r>
        <w:rPr>
          <w:sz w:val="28"/>
          <w:sz w:val="28"/>
          <w:szCs w:val="28"/>
          <w:rtl w:val="true"/>
          <w:lang w:val="af-Z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af-ZA"/>
        </w:rPr>
        <w:t>وس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شغا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عله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صر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هض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م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اي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تج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ع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صر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ل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تص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هلك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ت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بط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حدو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ش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ر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تشج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ت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تجا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سو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و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و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ا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ب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ل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فري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ك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د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هن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مث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د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مشار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س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نت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ا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لاب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طفا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لاب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ساء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حيا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غط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فارش،صن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خل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مربات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ن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لوى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صن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غذ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نص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طه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طر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وح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مفروش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.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غيرها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333399"/>
          <w:sz w:val="28"/>
          <w:szCs w:val="28"/>
        </w:rPr>
      </w:pPr>
      <w:r>
        <w:rPr>
          <w:rFonts w:cs="Simplified Arabic"/>
          <w:b/>
          <w:bCs/>
          <w:color w:val="333399"/>
          <w:sz w:val="28"/>
          <w:szCs w:val="28"/>
          <w:rtl w:val="true"/>
        </w:rPr>
        <w:t> 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وصايا</w:t>
      </w:r>
      <w:r>
        <w:rPr>
          <w:b/>
          <w:b/>
          <w:bCs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28"/>
          <w:sz w:val="28"/>
          <w:szCs w:val="28"/>
          <w:rtl w:val="true"/>
        </w:rPr>
        <w:t>عملي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color w:val="333399"/>
          <w:sz w:val="28"/>
          <w:szCs w:val="28"/>
          <w:rtl w:val="true"/>
          <w:lang w:bidi="ar-EG"/>
        </w:rPr>
        <w:t> </w:t>
      </w:r>
    </w:p>
    <w:p>
      <w:pPr>
        <w:pStyle w:val="Normal"/>
        <w:ind w:left="91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1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ت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نائ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91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2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كتش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را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يول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صق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د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91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3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ت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لز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اج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ا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ل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.</w:t>
      </w:r>
    </w:p>
    <w:p>
      <w:pPr>
        <w:pStyle w:val="Normal"/>
        <w:ind w:left="91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4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ما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د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91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5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جوا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ر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ب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شجي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91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6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ته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ت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تج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طن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91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7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ز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ح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ز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91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8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ق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غ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ل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915" w:right="0" w:hanging="37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val="af-ZA"/>
        </w:rPr>
        <w:t>9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يط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ح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900" w:right="0" w:hanging="540"/>
        <w:jc w:val="left"/>
        <w:rPr/>
      </w:pPr>
      <w:r>
        <w:rPr>
          <w:rFonts w:cs="Simplified Arabic"/>
          <w:sz w:val="28"/>
          <w:szCs w:val="28"/>
          <w:lang w:val="af-ZA"/>
        </w:rPr>
        <w:t>10</w:t>
      </w:r>
      <w:r>
        <w:rPr>
          <w:rFonts w:cs="Simplified Arabic"/>
          <w:sz w:val="28"/>
          <w:szCs w:val="28"/>
          <w:rtl w:val="true"/>
          <w:lang w:val="af-ZA"/>
        </w:rPr>
        <w:t>)</w:t>
      </w:r>
      <w:r>
        <w:rPr>
          <w:rFonts w:cs="Simplified Arabic"/>
          <w:sz w:val="28"/>
          <w:szCs w:val="28"/>
          <w:rtl w:val="true"/>
          <w:lang w:val="af-ZA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ط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ض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ني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خر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اج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ن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ث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42:00Z</dcterms:created>
  <dc:creator>crystal</dc:creator>
  <dc:description/>
  <cp:keywords/>
  <dc:language>en-US</dc:language>
  <cp:lastModifiedBy>crystal</cp:lastModifiedBy>
  <dcterms:modified xsi:type="dcterms:W3CDTF">2007-09-26T19:44:00Z</dcterms:modified>
  <cp:revision>2</cp:revision>
  <dc:subject/>
  <dc:title>البطالة قنبلة موقوتة </dc:title>
</cp:coreProperties>
</file>